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5421584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21061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